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77914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rFonts w:eastAsia="MS Mincho;ＭＳ 明朝"/>
          <w:b/>
          <w:b/>
          <w:color w:val="000000"/>
          <w:sz w:val="24"/>
        </w:rPr>
      </w:pPr>
      <w:r>
        <w:rPr>
          <w:rFonts w:eastAsia="MS Mincho;ＭＳ 明朝"/>
          <w:b/>
          <w:color w:val="000000"/>
          <w:sz w:val="24"/>
        </w:rPr>
        <w:t>Stavba: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  <w:t>Realizace SZ navržených v KoPÚ Brušperk – I.etapa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rFonts w:eastAsia="MS Mincho;ＭＳ 明朝"/>
          <w:b/>
          <w:color w:val="000000"/>
          <w:sz w:val="32"/>
          <w:szCs w:val="32"/>
        </w:rPr>
        <w:t>SO 17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  <w:t>Regionální biokoridory RBK 551 a RBK 554</w:t>
      </w:r>
    </w:p>
    <w:p>
      <w:pPr>
        <w:pStyle w:val="Normal"/>
        <w:widowControl w:val="false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  <w:t>DSP + DPS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</w:r>
    </w:p>
    <w:p>
      <w:pPr>
        <w:pStyle w:val="TextBody"/>
        <w:spacing w:before="120" w:after="0"/>
        <w:jc w:val="center"/>
        <w:rPr>
          <w:sz w:val="36"/>
          <w:szCs w:val="36"/>
        </w:rPr>
      </w:pPr>
      <w:r>
        <w:rPr>
          <w:b/>
          <w:sz w:val="32"/>
          <w:szCs w:val="32"/>
        </w:rPr>
        <w:t>C.8.1 Technická zpráva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jc w:val="both"/>
        <w:rPr/>
      </w:pPr>
      <w:r>
        <w:rPr/>
        <w:t xml:space="preserve">            </w:t>
      </w:r>
      <w:r>
        <w:rPr/>
        <w:t>Obsah :</w:t>
      </w:r>
    </w:p>
    <w:p>
      <w:pPr>
        <w:pStyle w:val="TextBody"/>
        <w:spacing w:before="120" w:after="0"/>
        <w:jc w:val="both"/>
        <w:rPr/>
      </w:pPr>
      <w:r>
        <w:rPr/>
        <w:t xml:space="preserve">            </w:t>
      </w:r>
    </w:p>
    <w:p>
      <w:pPr>
        <w:pStyle w:val="TextBody"/>
        <w:jc w:val="both"/>
        <w:rPr/>
      </w:pPr>
      <w:r>
        <w:rPr/>
        <w:t>a)</w:t>
        <w:tab/>
        <w:t>Popis inženýrského objektu, jeho funkčního a technického řešení</w:t>
      </w:r>
    </w:p>
    <w:p>
      <w:pPr>
        <w:pStyle w:val="TextBody"/>
        <w:jc w:val="both"/>
        <w:rPr/>
      </w:pPr>
      <w:r>
        <w:rPr/>
        <w:t>b)</w:t>
        <w:tab/>
        <w:t>Požadavky na vybavení</w:t>
      </w:r>
    </w:p>
    <w:p>
      <w:pPr>
        <w:pStyle w:val="TextBody"/>
        <w:jc w:val="both"/>
        <w:rPr/>
      </w:pPr>
      <w:r>
        <w:rPr/>
        <w:t>c)</w:t>
        <w:tab/>
        <w:t>Napojení na stávající technickou infrastrukturu</w:t>
      </w:r>
    </w:p>
    <w:p>
      <w:pPr>
        <w:pStyle w:val="TextBody"/>
        <w:jc w:val="both"/>
        <w:rPr/>
      </w:pPr>
      <w:r>
        <w:rPr/>
        <w:t>d)</w:t>
        <w:tab/>
        <w:t>Vliv na povrchové a podzemní vody včetně řešení jejich zneškodňování</w:t>
      </w:r>
    </w:p>
    <w:p>
      <w:pPr>
        <w:pStyle w:val="TextBody"/>
        <w:ind w:left="705" w:hanging="705"/>
        <w:jc w:val="both"/>
        <w:rPr/>
      </w:pPr>
      <w:r>
        <w:rPr/>
        <w:t>e)</w:t>
        <w:tab/>
        <w:t>Údaje o zpracovaných technických výpočtech a jejich důsledcích pro navrhované řešení</w:t>
      </w:r>
    </w:p>
    <w:p>
      <w:pPr>
        <w:pStyle w:val="TextBody"/>
        <w:jc w:val="both"/>
        <w:rPr/>
      </w:pPr>
      <w:r>
        <w:rPr/>
        <w:t>f)</w:t>
        <w:tab/>
        <w:t>Požadavky na postup stavebních a montážních prací</w:t>
      </w:r>
    </w:p>
    <w:p>
      <w:pPr>
        <w:pStyle w:val="TextBody"/>
        <w:ind w:left="705" w:hanging="705"/>
        <w:jc w:val="both"/>
        <w:rPr/>
      </w:pPr>
      <w:r>
        <w:rPr/>
        <w:t>g)</w:t>
        <w:tab/>
        <w:t>Požadavky na provoz zařízení, údaje o materiálech, energiích, dopravě, skladování apod.</w:t>
      </w:r>
    </w:p>
    <w:p>
      <w:pPr>
        <w:pStyle w:val="TextBody"/>
        <w:ind w:left="705" w:hanging="705"/>
        <w:jc w:val="both"/>
        <w:rPr/>
      </w:pPr>
      <w:r>
        <w:rPr/>
        <w:t>h)</w:t>
        <w:tab/>
        <w:t>Řešení komunikací a ploch z hlediska přístupu a užívání osobami s omezenou schopností pohybu a orientace</w:t>
      </w:r>
    </w:p>
    <w:p>
      <w:pPr>
        <w:pStyle w:val="TextBody"/>
        <w:jc w:val="both"/>
        <w:rPr/>
      </w:pPr>
      <w:r>
        <w:rPr/>
        <w:t>i)</w:t>
        <w:tab/>
        <w:t>Důsledky na životní prostředí a bezpečnost prá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  <w:szCs w:val="24"/>
        </w:rPr>
        <w:t>V Olomouci, srpen 2017</w:t>
        <w:tab/>
        <w:tab/>
        <w:tab/>
        <w:tab/>
        <w:t xml:space="preserve">         Hlavní inženýr projektu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Ing. Miroslav Skácel </w:t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6"/>
          <w:lang w:eastAsia="en-US"/>
        </w:rPr>
      </w:pPr>
      <w:r>
        <w:rPr>
          <w:b/>
          <w:bCs/>
          <w:sz w:val="28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b/>
          <w:b/>
          <w:bCs/>
          <w:sz w:val="28"/>
          <w:szCs w:val="26"/>
          <w:lang w:eastAsia="en-US"/>
        </w:rPr>
      </w:pPr>
      <w:r>
        <w:rPr>
          <w:b/>
          <w:bCs/>
          <w:sz w:val="28"/>
          <w:szCs w:val="26"/>
          <w:lang w:eastAsia="en-US"/>
        </w:rPr>
      </w:r>
    </w:p>
    <w:p>
      <w:pPr>
        <w:pStyle w:val="Normal"/>
        <w:rPr>
          <w:b/>
          <w:b/>
          <w:bCs/>
          <w:shadow/>
          <w:sz w:val="28"/>
          <w:szCs w:val="26"/>
          <w:lang w:eastAsia="en-US"/>
        </w:rPr>
      </w:pPr>
      <w:r>
        <w:rPr>
          <w:b/>
          <w:bCs/>
          <w:shadow/>
          <w:sz w:val="28"/>
          <w:szCs w:val="26"/>
          <w:lang w:eastAsia="en-US"/>
        </w:rPr>
      </w:r>
    </w:p>
    <w:p>
      <w:pPr>
        <w:pStyle w:val="Normal"/>
        <w:rPr>
          <w:shadow/>
          <w:lang w:eastAsia="en-US"/>
        </w:rPr>
      </w:pPr>
      <w:r>
        <w:rPr>
          <w:shadow/>
          <w:lang w:eastAsia="en-US"/>
        </w:rPr>
      </w:r>
    </w:p>
    <w:p>
      <w:pPr>
        <w:pStyle w:val="Normal"/>
        <w:rPr>
          <w:b/>
          <w:b/>
          <w:shadow/>
          <w:color w:val="FF0000"/>
          <w:sz w:val="24"/>
          <w:szCs w:val="24"/>
          <w:lang w:eastAsia="en-US"/>
        </w:rPr>
      </w:pPr>
      <w:r>
        <w:rPr>
          <w:b/>
          <w:shadow/>
          <w:color w:val="FF0000"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</w:t>
        <w:tab/>
        <w:t>Popis inženýrského objektu, jeho funkčního a technického řeš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chnický popis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jmová oblast spadá správně do Moravskoslezského kraje, Městský úřad Frýdek - Místek. Práce budou prováděny pouze na parcelách vyčleněných v rámci KoPÚ pro plán společných zařízení. Komplexní pozemkovou úpravu zpracovala projekční kancelář GEOCART CZ a.s. v r.2012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Stavba je rozdělena na následující stavební objekty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5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5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O 01 Hlavní polní cesta C2b</w:t>
      </w:r>
    </w:p>
    <w:p>
      <w:pPr>
        <w:pStyle w:val="Normal"/>
        <w:tabs>
          <w:tab w:val="clear" w:pos="708"/>
          <w:tab w:val="left" w:pos="142" w:leader="none"/>
        </w:tabs>
        <w:spacing w:lineRule="atLeast" w:line="25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O 02 Vedlejší polní cesta C11</w:t>
      </w:r>
    </w:p>
    <w:p>
      <w:pPr>
        <w:pStyle w:val="Normal"/>
        <w:tabs>
          <w:tab w:val="clear" w:pos="708"/>
          <w:tab w:val="left" w:pos="142" w:leader="none"/>
        </w:tabs>
        <w:spacing w:lineRule="atLeast" w:line="25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O 04 Vedlejší polní cesta C17a</w:t>
      </w:r>
    </w:p>
    <w:p>
      <w:pPr>
        <w:pStyle w:val="Normal"/>
        <w:tabs>
          <w:tab w:val="clear" w:pos="708"/>
          <w:tab w:val="left" w:pos="142" w:leader="none"/>
        </w:tabs>
        <w:spacing w:lineRule="atLeast" w:line="25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O 09 Vedlejší polní cesta C32</w:t>
      </w:r>
    </w:p>
    <w:p>
      <w:pPr>
        <w:pStyle w:val="Normal"/>
        <w:tabs>
          <w:tab w:val="clear" w:pos="708"/>
          <w:tab w:val="left" w:pos="142" w:leader="none"/>
        </w:tabs>
        <w:spacing w:lineRule="atLeast" w:line="25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O 20 Hospodářský sjezd HS102</w:t>
      </w:r>
    </w:p>
    <w:p>
      <w:pPr>
        <w:pStyle w:val="Normal"/>
        <w:tabs>
          <w:tab w:val="clear" w:pos="708"/>
          <w:tab w:val="left" w:pos="142" w:leader="none"/>
        </w:tabs>
        <w:spacing w:lineRule="atLeast" w:line="25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O 13 Ochranný příkop OP1</w:t>
      </w:r>
    </w:p>
    <w:p>
      <w:pPr>
        <w:pStyle w:val="Normal"/>
        <w:tabs>
          <w:tab w:val="clear" w:pos="708"/>
          <w:tab w:val="left" w:pos="142" w:leader="none"/>
        </w:tabs>
        <w:spacing w:lineRule="atLeast" w:line="258"/>
        <w:jc w:val="both"/>
        <w:rPr/>
      </w:pPr>
      <w:r>
        <w:rPr>
          <w:b/>
          <w:sz w:val="24"/>
          <w:szCs w:val="24"/>
        </w:rPr>
        <w:tab/>
        <w:tab/>
        <w:t>SO 17 Regionální biokoridory RBK 551 a RBK 55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ednotlivé části jsou navrženy dle Komplexní pozemkové úpravy v k. ú. Brušperk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ateriály a zpracování díla budou v souladu s požadavky uvedenými v legislativě a technických normách ČR, ať již jsou či nikoli uvedeny v technických zprávách a výkresové dokumentaci. Tyto normy jsou považovány za neopomenutelnou podmín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 provádění díla a má se za to, že zhotovitel je s jejich obsahem a požadavky v plné míře obeznámen. Zhotovitel je povinen řídit se normami platnými v termínu výstavb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58"/>
        <w:jc w:val="both"/>
        <w:rPr/>
      </w:pPr>
      <w:r>
        <w:rPr>
          <w:b/>
          <w:sz w:val="24"/>
          <w:szCs w:val="24"/>
          <w:u w:val="single"/>
        </w:rPr>
        <w:tab/>
        <w:t>SO 17 Regionální biokoridory RBK 551 a RBK 55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rámci tohoto objektu je řešeno zalesnění části regionálních biokoridorů RBK551 a RBK 554. Účelem navrhovaných prvků je vylepšení krajinného ráz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Regionální biokoridor RBK 55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Řešená část regionálního biokoridoru se nachází v severní části katastrálního území na parcele č. 3318. V současnosti se v lokalitě návrhu nachází intenzivně využívaná zemědělská půd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 rámci biokoridoru nejsou navrhovány žádné stavebně technické úpravy, jedná se pouze o vegetační úpravy – zatravnění, zalesnění. Dřeviny navrhované výsadby budou přecházet a napojovat se na stávající zeleň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Navrhovaným územím prochází VTL plynovod, který rozděluje lokalitu na 2 plochy. Ve 4 metrovém ochranném pásmu je veškerá výsadba přerušena. V bezpečnostním pásmu je výsadba dovolena. Před zahájením stavby bude provedeno vytyčení VTL plynovodu. V místě ochranného pásma vedení VTL plynovodu je na ploše 32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vrženo pouze zatravnění. Do části řešené plochy mohou zasahovat stávající meliorac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>Jiné inženýrské sítě nejsou návrhem RBK 551 dotčeny</w:t>
      </w:r>
      <w:r>
        <w:rPr>
          <w:szCs w:val="24"/>
        </w:rPr>
        <w:t>.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/>
        <w:tab/>
        <w:t>Celková plocha o výměře 4445 m</w:t>
      </w:r>
      <w:r>
        <w:rPr>
          <w:vertAlign w:val="superscript"/>
        </w:rPr>
        <w:t>2</w:t>
      </w:r>
      <w:r>
        <w:rPr>
          <w:szCs w:val="24"/>
        </w:rPr>
        <w:t xml:space="preserve"> (plocha 1 - 1118 </w:t>
      </w:r>
      <w:r>
        <w:rPr/>
        <w:t>m</w:t>
      </w:r>
      <w:r>
        <w:rPr>
          <w:vertAlign w:val="superscript"/>
        </w:rPr>
        <w:t>2</w:t>
      </w:r>
      <w:r>
        <w:rPr>
          <w:szCs w:val="24"/>
        </w:rPr>
        <w:t xml:space="preserve">, plocha 2 - 2998 </w:t>
      </w:r>
      <w:r>
        <w:rPr/>
        <w:t>m</w:t>
      </w:r>
      <w:r>
        <w:rPr>
          <w:vertAlign w:val="superscript"/>
        </w:rPr>
        <w:t>2</w:t>
      </w:r>
      <w:r>
        <w:rPr/>
        <w:t>, plocha pro zatravnění - 329 m</w:t>
      </w:r>
      <w:r>
        <w:rPr>
          <w:vertAlign w:val="superscript"/>
        </w:rPr>
        <w:t>2</w:t>
      </w:r>
      <w:r>
        <w:rPr>
          <w:szCs w:val="24"/>
        </w:rPr>
        <w:t>) bude odplevelena, urovnána a zatravněna. Plochy 1 a 2 biokoridoru budou ohraničeny oplocenkou, která bude umístěna ve vzdálenosti 0,5 m od hranice vyhrazených parcel. Délka oplocenky plochy 1 je cca 134 m, délka oplocenky plochy 2 je cca 467 m. Oplocenka je navržena jako oborové pletivo výšky 1,5 m na dřevěných kůlech průměru 10 cm, délky 2,5 m, ve vzdálenosti po 4,0 m. Součástí oplocených ploch budou také 3 vstupní brány (tvořeny dřevěným rámem) šířky 3,0 m.</w:t>
      </w:r>
      <w:r>
        <w:rPr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 xml:space="preserve">Vnější pás biokoridoru je tvořen keřovou linií o dvou řadách v celkové délce 392 m (plocha 1 - 130 m, plocha 2 - 262 m) . Keřové lemy budou sázeny ve vzdálenosti 0,5 m od oplocenky. Vnitřní část biokoridoru je osázena lesnickým způsobem. Vzdálenosti a umístění sazenic jsou zřejmé z přílohy </w:t>
      </w:r>
      <w:r>
        <w:rPr>
          <w:b/>
          <w:i/>
          <w:sz w:val="24"/>
          <w:szCs w:val="24"/>
        </w:rPr>
        <w:t>C.8.3 Schéma výsadb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Pro založení lučního a lesního porostu je navržena travní směs s vysokým protierozním účinkem, vhodná na stanoviště s dostatkem vláhy. Dostatečný podíl výběžkatých trav zajistí nejvyšší protierozní účinek a vytrvalost porostu. Protože tyto trávy mají zpravidla pomalý počáteční vývoj, doplňují se druhy s rychlejším růstem. Druhově složení – lipnice luční (40%), kostřava červená výběžkatá (25%), kostřava červená trsnatá (15%), jílek vytrvalý (20%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Výsadba stromů: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  <w:lang w:eastAsia="en-US"/>
        </w:rPr>
        <w:tab/>
        <w:t>Výsadba stromů  RBK 551 bude prováděna lesnickým způsobem na ploše 1 -  741 m</w:t>
      </w:r>
      <w:r>
        <w:rPr>
          <w:szCs w:val="24"/>
          <w:vertAlign w:val="superscript"/>
          <w:lang w:eastAsia="en-US"/>
        </w:rPr>
        <w:t xml:space="preserve">2 </w:t>
      </w:r>
      <w:r>
        <w:rPr>
          <w:szCs w:val="24"/>
          <w:lang w:eastAsia="en-US"/>
        </w:rPr>
        <w:t>a ploše 2 - 1832 m</w:t>
      </w:r>
      <w:r>
        <w:rPr>
          <w:szCs w:val="24"/>
          <w:vertAlign w:val="superscript"/>
          <w:lang w:eastAsia="en-US"/>
        </w:rPr>
        <w:t>2</w:t>
      </w:r>
      <w:r>
        <w:rPr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Sazenice výšky 100 cm prostokořenné do volné půdy. </w:t>
      </w:r>
      <w:r>
        <w:rPr>
          <w:sz w:val="24"/>
          <w:szCs w:val="24"/>
        </w:rPr>
        <w:t>Výsadba stromů bude prováděna do jamek 400x400x400 mm ve sponu 1,5 x 1,5 m</w:t>
      </w:r>
      <w:r>
        <w:rPr>
          <w:szCs w:val="24"/>
        </w:rPr>
        <w:t xml:space="preserve">. </w:t>
      </w:r>
      <w:r>
        <w:rPr>
          <w:sz w:val="24"/>
          <w:szCs w:val="24"/>
        </w:rPr>
        <w:t>Do výsadbové jámy vložit 5 tablet hnojiva</w:t>
      </w:r>
      <w:r>
        <w:rPr>
          <w:szCs w:val="24"/>
        </w:rPr>
        <w:t xml:space="preserve">. </w:t>
      </w:r>
      <w:r>
        <w:rPr>
          <w:sz w:val="24"/>
          <w:szCs w:val="24"/>
        </w:rPr>
        <w:t>Zálivka se provádí do otevřené jamky v množství 25 l/ks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4"/>
          <w:szCs w:val="24"/>
        </w:rPr>
        <w:t>Voda používaná pro zálivku nesmí být kontaminovaná a musí odpovídat ČSN 75 7143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ři výsadbě prostokořenných sazenic se musí postupovat tak, aby mezi kořeny nevznikaly vzduchové kapsy nevyplněné substrátem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>
          <w:szCs w:val="24"/>
        </w:rPr>
        <w:t>Je zde navržena výsadba strom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locha 1 - celkem 311 ks strom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Dub zimní - Quercus petraea (dz)</w:t>
        <w:tab/>
        <w:tab/>
        <w:t>126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Dub letní - Quercus robur (dbl)</w:t>
        <w:tab/>
        <w:tab/>
        <w:t xml:space="preserve">  37 ks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Javor babyka - Acer campestre (jb)</w:t>
        <w:tab/>
        <w:tab/>
        <w:t xml:space="preserve">  48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eastAsia="en-US"/>
        </w:rPr>
      </w:pPr>
      <w:r>
        <w:rPr>
          <w:sz w:val="23"/>
          <w:szCs w:val="23"/>
        </w:rPr>
        <w:t>Javor mléč- Acer platanoides (jm</w:t>
      </w:r>
      <w:r>
        <w:rPr>
          <w:sz w:val="24"/>
          <w:szCs w:val="24"/>
          <w:lang w:eastAsia="en-US"/>
        </w:rPr>
        <w:t>)</w:t>
        <w:tab/>
        <w:tab/>
        <w:t xml:space="preserve">  26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Lípa srdčitá - Tilia cordata (lps)</w:t>
        <w:tab/>
        <w:tab/>
        <w:t xml:space="preserve">  37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Habr obecný - Carpinus betulus (ho)</w:t>
        <w:tab/>
        <w:tab/>
        <w:t xml:space="preserve">  37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3"/>
          <w:szCs w:val="23"/>
        </w:rPr>
        <w:t>Plocha 2 - celkem 770 ks strom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Dub zimní - Quercus petraea (dz)</w:t>
        <w:tab/>
        <w:tab/>
        <w:t>311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Dub letní - Quercus robur (dbl)</w:t>
        <w:tab/>
        <w:tab/>
        <w:t xml:space="preserve">  92 ks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Javor babyka - Acer campestre (jb)</w:t>
        <w:tab/>
        <w:tab/>
        <w:t>119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eastAsia="en-US"/>
        </w:rPr>
      </w:pPr>
      <w:r>
        <w:rPr>
          <w:sz w:val="23"/>
          <w:szCs w:val="23"/>
        </w:rPr>
        <w:t>Javor mléč- Acer platanoides (jm</w:t>
      </w:r>
      <w:r>
        <w:rPr>
          <w:sz w:val="24"/>
          <w:szCs w:val="24"/>
          <w:lang w:eastAsia="en-US"/>
        </w:rPr>
        <w:t>)</w:t>
        <w:tab/>
        <w:tab/>
        <w:t xml:space="preserve">  64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Lípa srdčitá - Tilia cordata (lps)</w:t>
        <w:tab/>
        <w:tab/>
        <w:t xml:space="preserve">  92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Habr obecný - Carpinus betulus (ho)</w:t>
        <w:tab/>
        <w:tab/>
        <w:t xml:space="preserve">  92 ks</w:t>
      </w:r>
    </w:p>
    <w:p>
      <w:pPr>
        <w:pStyle w:val="Zkladntext2"/>
        <w:tabs>
          <w:tab w:val="clear" w:pos="708"/>
          <w:tab w:val="left" w:pos="284" w:leader="none"/>
        </w:tabs>
        <w:rPr>
          <w:b/>
          <w:b/>
          <w:i/>
          <w:i/>
          <w:sz w:val="23"/>
          <w:szCs w:val="24"/>
          <w:u w:val="single"/>
        </w:rPr>
      </w:pPr>
      <w:r>
        <w:rPr>
          <w:b/>
          <w:i/>
          <w:sz w:val="23"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rPr>
          <w:b/>
          <w:b/>
          <w:szCs w:val="24"/>
        </w:rPr>
      </w:pPr>
      <w:r>
        <w:rPr>
          <w:b/>
          <w:szCs w:val="24"/>
        </w:rPr>
        <w:tab/>
        <w:tab/>
        <w:t>Celkem je navržena výsadba 1081 ks stromových sazenic.</w:t>
      </w:r>
    </w:p>
    <w:p>
      <w:pPr>
        <w:pStyle w:val="Zkladntext2"/>
        <w:tabs>
          <w:tab w:val="clear" w:pos="708"/>
          <w:tab w:val="left" w:pos="284" w:leader="none"/>
        </w:tabs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b/>
          <w:i/>
          <w:szCs w:val="24"/>
          <w:u w:val="single"/>
        </w:rPr>
        <w:t>Výsadba keřů: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ab/>
        <w:tab/>
        <w:t>Keřová výsadba je navržena jako linie po obvodu biokoridoru. K výsadbě budou použity křoviny o velikosti 40-60 cm se zemním balem. Výsadba bude prováděna sadovnickým způsobem do jamek 250x250x250 mm, do výsadbové jámy vložit 5 tablet hnojiva. Zálivka bude 25 l/k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3"/>
          <w:szCs w:val="23"/>
        </w:rPr>
        <w:t>Plocha 1 - celkem 91 ks keř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Brslen evropský - Euonymus europaeus (be)</w:t>
        <w:tab/>
        <w:t>13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Hloh obecný- Crataegus laevigata (hl)</w:t>
        <w:tab/>
        <w:tab/>
        <w:t>19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Ptačí zob obecný - Ligustrum vulgare (pzo)</w:t>
        <w:tab/>
        <w:tab/>
        <w:t>19 ks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lina obecná - Vuburnum opulus (ko) </w:t>
        <w:tab/>
        <w:tab/>
        <w:t>20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Řešetlák počistivý - Rhamnus cathartica (řp)</w:t>
        <w:tab/>
        <w:t>20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3"/>
          <w:szCs w:val="23"/>
        </w:rPr>
        <w:t>Plocha 2 - celkem 183 ks keř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Brslen evropský - Euonymus europaeus (be)</w:t>
        <w:tab/>
        <w:t>27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Hloh obecný- Crataegus laevigata (hl)</w:t>
        <w:tab/>
        <w:tab/>
        <w:t>39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Ptačí zob obecný - Ligustrum vulgare (pzo)</w:t>
        <w:tab/>
        <w:tab/>
        <w:t>39 ks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lina obecná - Vuburnum opulus (ko) </w:t>
        <w:tab/>
        <w:tab/>
        <w:t>39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Řešetlák počistivý - Rhamnus cathartica (řp)</w:t>
        <w:tab/>
        <w:t>39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>
          <w:b/>
          <w:szCs w:val="24"/>
        </w:rPr>
        <w:tab/>
        <w:tab/>
        <w:t>Celkem je navržena výsadba 274 ks keřových sazenic.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Zkladntext2"/>
        <w:tabs>
          <w:tab w:val="clear" w:pos="708"/>
          <w:tab w:val="left" w:pos="284" w:leader="none"/>
        </w:tabs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b/>
          <w:i/>
          <w:szCs w:val="24"/>
          <w:u w:val="single"/>
        </w:rPr>
        <w:t>Kácení stromů: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ab/>
        <w:tab/>
        <w:t>Na parcelách vyhrazených pro návrh biokoridoru RBK 551 se nenacházejí žádné vzrostlé stromy, které by bylo potřeba před zahájením prací káce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  <w:t>Regionální biokoridor RBK 55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 xml:space="preserve">Řešená část regionálního biokoridoru se nachází v </w:t>
      </w:r>
      <w:r>
        <w:rPr>
          <w:sz w:val="23"/>
          <w:szCs w:val="23"/>
        </w:rPr>
        <w:t xml:space="preserve">severní části katastrálního území na hranici s k.ú. Krmelín na parcele č. 3666. V současnosti se v lokalitě návrhu nacházející pozemky, které jsou intenzivně zemědělsky využívané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V rámci biokoridoru nejsou navrhovány žádné stavebně technické úpravy, jedná se pouze o vegetační úpravy – zatravnění, zalesnění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Dřeviny navrhované výsadby budou přecházet a napojovat se na stávající zeleň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>V blízkosti řešeného biokoridoru prochází VTL plynovod společnosti Green Gas DPB, a.s..  Do 4 metrového ochranného pásma výsadba biokoridoru nezasahuje. V bezpečnostním pásmu je výsadba dovolen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Jiné inženýrské sítě nejsou návrhem RBK 554 dotčeny</w:t>
      </w:r>
      <w:r>
        <w:rPr>
          <w:szCs w:val="24"/>
        </w:rPr>
        <w:t>.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/>
        <w:tab/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ab/>
        <w:t>Celá plocha RBK 554 o výměře 2017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bude odplevelena, urovnána a zatravněna. Plocha biokoridoru bude ohraničena oplocenkou, která bude umístěna ve vzdálenosti 0,5 m od hranice vyhrazených parcel. Délka oplocenky je cca 255m. Oplocenka je navržena jako oborové pletivo výšky 1,5 m na dřevěných kůlech průměru 10 cm, délky 2,5 m, ve vzdálenosti po 4,0 m. Součástí oplocené plochy bude také 1 vstupní brána (tvořena dřevěným rámem) šířky 3,0 m.</w:t>
      </w:r>
      <w:r>
        <w:rPr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 xml:space="preserve">Vnější pás biokoridoru je tvořen keřovou linií o dvou řadách v délce 230 m. Keřové lemy budou sázeny ve vzdálenosti 0,5 m od oplocenky. Vnitřní část biokoridoru je osázena lesnickým způsobem. Vzdálenosti a umístění sazenic jsou zřejmé z přílohy </w:t>
      </w:r>
      <w:r>
        <w:rPr>
          <w:b/>
          <w:i/>
          <w:sz w:val="24"/>
          <w:szCs w:val="24"/>
        </w:rPr>
        <w:t>C.8.3 Schéma výsadb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Pro založení lučního a lesního porostu je navržena travní směs s vysokým protierozním účinkem, vhodná na stanoviště s dostatkem vláhy. Dostatečný podíl výběžkatých trav zajistí nejvyšší protierozní účinek a vytrvalost porostu. Protože tyto trávy mají zpravidla pomalý počáteční vývoj, doplňují se druhy s rychlejším růstem. Druhově složení – lipnice luční (40%), kostřava červená výběžkatá (25%), kostřava červená trsnatá (15%), jílek vytrvalý (20%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Výsadba stromů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ab/>
        <w:t>Výsadba RBK 554 bude prováděna lesnickým způsobem</w:t>
      </w:r>
      <w:r>
        <w:rPr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na ploše 1313 m</w:t>
      </w:r>
      <w:r>
        <w:rPr>
          <w:sz w:val="24"/>
          <w:szCs w:val="24"/>
          <w:vertAlign w:val="superscript"/>
          <w:lang w:eastAsia="en-US"/>
        </w:rPr>
        <w:t>2</w:t>
      </w:r>
      <w:r>
        <w:rPr>
          <w:szCs w:val="24"/>
          <w:lang w:eastAsia="en-US"/>
        </w:rPr>
        <w:t>.</w:t>
      </w:r>
      <w:r>
        <w:rPr>
          <w:sz w:val="24"/>
          <w:szCs w:val="24"/>
          <w:lang w:eastAsia="en-US"/>
        </w:rPr>
        <w:t xml:space="preserve"> Sazenice výšky 100 cm prostokořenné do volné půdy. </w:t>
      </w:r>
      <w:r>
        <w:rPr>
          <w:sz w:val="24"/>
          <w:szCs w:val="24"/>
        </w:rPr>
        <w:t>Výsadba stromů bude prováděna do jamek 400x400x400 mm ve sponu 1,5 x 1,5 m</w:t>
      </w:r>
      <w:r>
        <w:rPr>
          <w:szCs w:val="24"/>
        </w:rPr>
        <w:t xml:space="preserve">. </w:t>
      </w:r>
      <w:r>
        <w:rPr>
          <w:sz w:val="24"/>
          <w:szCs w:val="24"/>
        </w:rPr>
        <w:t>Do výsadbové jámy vložit 5 tablet hnojiva</w:t>
      </w:r>
      <w:r>
        <w:rPr>
          <w:szCs w:val="24"/>
        </w:rPr>
        <w:t xml:space="preserve">. </w:t>
      </w:r>
      <w:r>
        <w:rPr>
          <w:sz w:val="24"/>
          <w:szCs w:val="24"/>
        </w:rPr>
        <w:t>Zálivka se provádí do otevřené jamky v množství 25 l/ks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sz w:val="24"/>
          <w:szCs w:val="24"/>
        </w:rPr>
        <w:t>Voda používaná pro zálivku nesmí být kontaminovaná a musí odpovídat ČSN 75 7143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ři výsadbě prostokořenných sazenic se musí postupovat tak, aby mezi kořeny nevznikaly vzduchové kapsy nevyplněné substrátem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>
          <w:szCs w:val="24"/>
        </w:rPr>
        <w:t>Je zde navržena výsadba strom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b/>
          <w:sz w:val="23"/>
          <w:szCs w:val="23"/>
        </w:rPr>
        <w:t>Celkem je navrženo 522 ks strom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Dub zimní - Quercus petraea (dz)</w:t>
        <w:tab/>
        <w:tab/>
        <w:t>223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Dub letní - Quercus robur (dbl)</w:t>
        <w:tab/>
        <w:tab/>
        <w:t xml:space="preserve">  66 ks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Javor babyka - Acer campestre (jb)</w:t>
        <w:tab/>
        <w:tab/>
        <w:t xml:space="preserve">  85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eastAsia="en-US"/>
        </w:rPr>
      </w:pPr>
      <w:r>
        <w:rPr>
          <w:sz w:val="23"/>
          <w:szCs w:val="23"/>
        </w:rPr>
        <w:t>Javor mléč- Acer platanoides (jm</w:t>
      </w:r>
      <w:r>
        <w:rPr>
          <w:sz w:val="24"/>
          <w:szCs w:val="24"/>
          <w:lang w:eastAsia="en-US"/>
        </w:rPr>
        <w:t>)</w:t>
        <w:tab/>
        <w:tab/>
        <w:t xml:space="preserve">  46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Lípa srdčitá - Tilia cordata (lps)</w:t>
        <w:tab/>
        <w:tab/>
        <w:t xml:space="preserve">  66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Habr obecný - Carpinus betulus (ho)</w:t>
        <w:tab/>
        <w:tab/>
        <w:t xml:space="preserve">  66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b/>
          <w:i/>
          <w:szCs w:val="24"/>
          <w:u w:val="single"/>
        </w:rPr>
        <w:t>Výsadba keřů: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ab/>
        <w:tab/>
        <w:t>Keřová výsadba je navržena jako linie po obvodu biokoridoru. K výsadbě budou použity křoviny o velikosti 40-60 cm. Výsadba bude prováděna sadovnickým způsobem do jamek 250x250x250 mm, do výsadbové jámy vložit 5 tablet hnojiva. Zálivka bude 25 l/k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3"/>
          <w:szCs w:val="23"/>
        </w:rPr>
        <w:t>Celkem je navrženo 161 ks keřů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Brslen evropský - Euonymus europaeus (be)</w:t>
        <w:tab/>
        <w:t>23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Hloh obecný- Crataegus laevigata (hl)</w:t>
        <w:tab/>
        <w:tab/>
        <w:t>35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Ptačí zob obecný - Ligustrum vulgare (pzo)</w:t>
        <w:tab/>
        <w:tab/>
        <w:t>35 ks</w:t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lina obecná - Vuburnum opulus (ko) </w:t>
        <w:tab/>
        <w:tab/>
        <w:t>34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Řešetlák počistivý - Rhamnus cathartica (řp)</w:t>
        <w:tab/>
        <w:t>34 k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b/>
          <w:i/>
          <w:szCs w:val="24"/>
          <w:u w:val="single"/>
        </w:rPr>
        <w:t>Kácení stromů:</w:t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>
          <w:szCs w:val="24"/>
        </w:rPr>
        <w:tab/>
        <w:tab/>
        <w:t>Na parcelách vyhrazených pro návrh biokoridoru RBK 554 se nenacházejí žádné vzrostlé stromy, které by bylo potřeba před zahájením prací káce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szCs w:val="24"/>
        </w:rPr>
        <w:t>V rámci stavby bude provedena první seč, ožínání, odplevelení.</w:t>
      </w:r>
    </w:p>
    <w:p>
      <w:pPr>
        <w:pStyle w:val="Normal"/>
        <w:rPr/>
      </w:pPr>
      <w:r>
        <w:rPr>
          <w:b/>
          <w:sz w:val="24"/>
          <w:szCs w:val="24"/>
        </w:rPr>
        <w:t>Následná 3 - letá péče o zele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Rozsah prací v 1. ro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- kontrola oplocení (oprava 10 %)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kontrola stavu porostů a následná dosadba uhynulých dřevin (nad 5% z celk. počtu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2 x kosení travnatých porostů (včetně zatravnění v ochranném pásmu VTL plynovodu)</w:t>
      </w:r>
    </w:p>
    <w:p>
      <w:pPr>
        <w:pStyle w:val="TextBody"/>
        <w:jc w:val="both"/>
        <w:rPr/>
      </w:pPr>
      <w:r>
        <w:rPr>
          <w:szCs w:val="24"/>
        </w:rPr>
        <w:t>- 1x ožínání sazenic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okopání kolem sazenic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vypletí sazenic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- 2 x zálivk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Rozsah prací ve 2. a 3. ro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kontrola oplocení (oprava 10 %) v druhém ro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kontrola stavu porostů a následná dosadba uhynulých dřevin (nad 5% z celk. počtu)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- 1 x výchovný a zdravotní řez</w:t>
      </w:r>
    </w:p>
    <w:p>
      <w:pPr>
        <w:pStyle w:val="TextBody"/>
        <w:jc w:val="both"/>
        <w:rPr/>
      </w:pPr>
      <w:r>
        <w:rPr>
          <w:szCs w:val="24"/>
        </w:rPr>
        <w:t>- 1x ročně kosení travnatých porostů (včetně zatravnění v ochranném pásmu VTL plynovodu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1x ročně ožínání sazenic</w:t>
      </w:r>
    </w:p>
    <w:p>
      <w:pPr>
        <w:pStyle w:val="Zkladntext2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  <w:t>- 1 x zálivk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Po předání RBK vlastníkovi přechází veškerá údržba o zeleň na vlastníka. Doporučuje se zajistit dobrý zdravotní stav včasnými výchovnými zásahy na nařízení odpovědného lesního hospodáře. Pravidelná péče o zeleň povede k zajištění jejího stabilně dobrého zdravotního stavu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b)</w:t>
        <w:tab/>
        <w:t>Požadavky na vybavení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Stavba nevyžadu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c)</w:t>
        <w:tab/>
        <w:t>Napojení na stávající technickou infrastrukturu</w:t>
      </w:r>
    </w:p>
    <w:p>
      <w:pPr>
        <w:pStyle w:val="TextBody"/>
        <w:ind w:firstLine="708"/>
        <w:jc w:val="both"/>
        <w:rPr/>
      </w:pPr>
      <w:r>
        <w:rPr/>
        <w:t xml:space="preserve">Stavba si nevyžaduje napojení na dopravní a technickou infrastruktur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</w:t>
        <w:tab/>
        <w:t>Vliv na povrchové a podzemní vody včetně řešení jejich zneškodňování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tavba nemá vliv na kvalitu podzemní a povrchové v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ealizací navrhované stavby nedojde k porušení životního prostředí, navrhovaná stavba sama nemůže zhoršit životní prostředí, protože není producentem škodlivých zplodin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ři realizaci výstavby se nepředpokládá znečištění podzemních ani povrchových vod. Případná havárie na strojním zařízení dodavatele stavby bude ihned eliminována a případná zemina kontaminována úniky ropných látek bude odvezena na dekontaminaci. Předpokládá se max. únik 150 l ropných látek v případě, že dojde k proražení nádrže PHM. Vozidla a stavební stroje budou opatřeny přídavnými plechovými vanami pro zachycení případných ropných úniků. Sklad PHM a olejů, jakož i dalších látek, které by mohly negativně ovlivnit kvalitu vod, se na staveništi neuvažuj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poručuje se používat u stavebních mechanismů ekologických (v přírodním prostředí rozložitelných) olejů a maziv.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Předpokládá se pouze zachycení látek z eventuální ropné havárie mobilními nornými stěnami s likvidací ropných látek Vapexem a ručním vybíráním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5" w:hanging="705"/>
        <w:jc w:val="both"/>
        <w:rPr/>
      </w:pPr>
      <w:r>
        <w:rPr>
          <w:b/>
        </w:rPr>
        <w:t>e)</w:t>
        <w:tab/>
        <w:t>Údaje o zpracovaných technických výpočtech a jejich důsledcích pro navrhované řešení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V rámci návrhu biokoridorů nebyly prováděny složitější technické výpočty nad rámec plošného uspořádání jednotlivých prvků a dodržení minimálních vzdáleností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f)</w:t>
        <w:tab/>
        <w:t>Požadavky na postup stavebních a montážních prací</w:t>
      </w:r>
    </w:p>
    <w:p>
      <w:pPr>
        <w:pStyle w:val="Prosttext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avatel stavebních prací musí vytvořit podmínky k zajištění bezpečnosti prác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>S</w:t>
      </w:r>
      <w:r>
        <w:rPr>
          <w:sz w:val="24"/>
          <w:szCs w:val="24"/>
        </w:rPr>
        <w:t>ítě jsou návrhem respektovány, před zahájením stavebních prací budou všechna zařízení vytyčena. K dotčení nadzemního vedení nedochází.</w:t>
      </w:r>
    </w:p>
    <w:p>
      <w:pPr>
        <w:pStyle w:val="Normal"/>
        <w:ind w:firstLine="705"/>
        <w:rPr>
          <w:sz w:val="24"/>
          <w:szCs w:val="24"/>
        </w:rPr>
      </w:pPr>
      <w:r>
        <w:rPr>
          <w:sz w:val="24"/>
          <w:szCs w:val="24"/>
        </w:rPr>
        <w:t>Přesný harmonogram prací je v kompetenci budoucího dodavatele stavby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05" w:hanging="705"/>
        <w:jc w:val="both"/>
        <w:rPr/>
      </w:pPr>
      <w:r>
        <w:rPr>
          <w:b/>
        </w:rPr>
        <w:t>g)</w:t>
        <w:tab/>
        <w:t>Požadavky na provoz zařízení, údaje o materiálech, energiích, dopravě, skladování apo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ostor navržených biokoridorů je dobře přístupný z pozemků, na kterých jsou stávající nebo navrhované polní cesty.  Dovoz potřebného materiálu (sazenice, oplocenka apod.) a přístup techniky bude bezproblémový.</w:t>
      </w:r>
    </w:p>
    <w:p>
      <w:pPr>
        <w:pStyle w:val="Formtovanv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ívod energií na stavbu není nutn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705" w:hanging="705"/>
        <w:jc w:val="both"/>
        <w:rPr>
          <w:b/>
          <w:b/>
        </w:rPr>
      </w:pPr>
      <w:r>
        <w:rPr>
          <w:b/>
        </w:rPr>
        <w:t>h)</w:t>
        <w:tab/>
        <w:t>Řešení komunikací a ploch z hlediska přístupu a užívání osobami s omezenou schopností pohybu a orienta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Navrhovaná stavba neřeší užívání osobami s omezenou schopností pohybu a orientac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i)</w:t>
        <w:tab/>
        <w:t>Důsledky na životní prostředí a bezpečnost prác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Na stavbu nejsou kladeny zvláštní požadavky na hygienu, ochranu zdraví a životního prostředí. 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</w:rPr>
        <w:t>Během stavby je nutno dodržovat všechna platná ustanovení o bezpečnosti práce vyplývající ze zákoníku práce a z ostatních předpisů souvisejících s prováděním stavb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davatel stavby se bude při výstavbě řídit platnými bezpečnostními a hygienickými předpisy a bude dbát na to, aby obsluha strojů a zařízení byla patřičně proškolena. Všichni pracovníci budou používat patřičné pracovní a bezpečnostní pomůck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odavatel stavby si zajistí v rámci přípravy stavby základní vybavení pro poskytnutí první pomoci při úrazu a vypracuje taková organizační opatření, aby byly při realizaci respektovány základní bezpečnostní předpisy pro stavební práce</w:t>
      </w:r>
    </w:p>
    <w:p>
      <w:pPr>
        <w:pStyle w:val="BodyText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šeobecně se při provádění stavby musí dodržovat příslušné bezpečnostní předpisy (platné zákony a vyhlášky týkající se bezpečnosti a ochrany zdraví při práci, vč. souvisejících technických norem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lomouci, srpen 2017</w:t>
        <w:tab/>
        <w:tab/>
        <w:tab/>
        <w:tab/>
        <w:t>Vypracoval: Ing. Miroslav Skácel</w:t>
      </w:r>
    </w:p>
    <w:p>
      <w:pPr>
        <w:pStyle w:val="Zkladntext2"/>
        <w:tabs>
          <w:tab w:val="clear" w:pos="708"/>
          <w:tab w:val="left" w:pos="284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832" w:firstLine="708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spacing w:before="0" w:after="0"/>
      <w:ind w:right="0" w:hanging="0"/>
      <w:rPr>
        <w:sz w:val="20"/>
      </w:rPr>
    </w:pPr>
    <w:r>
      <w:rPr>
        <w:sz w:val="20"/>
      </w:rPr>
      <w:t xml:space="preserve">AGPOL s.r.o                                   </w:t>
      <w:tab/>
      <w:tab/>
      <w:t xml:space="preserve">           Realizace SZ navržených v KoPÚ Brušperk - I. etapa</w:t>
    </w:r>
  </w:p>
  <w:p>
    <w:pPr>
      <w:pStyle w:val="Footer"/>
      <w:tabs>
        <w:tab w:val="clear" w:pos="4536"/>
        <w:tab w:val="clear" w:pos="9072"/>
        <w:tab w:val="left" w:pos="4111" w:leader="none"/>
        <w:tab w:val="center" w:pos="6237" w:leader="none"/>
      </w:tabs>
      <w:spacing w:before="0" w:after="0"/>
      <w:ind w:right="0" w:hanging="0"/>
      <w:rPr/>
    </w:pPr>
    <w:r>
      <w:rPr>
        <w:sz w:val="20"/>
      </w:rPr>
      <w:t xml:space="preserve">Jungmannova 153/12, Olomouc                </w:t>
      <w:tab/>
      <w:tab/>
      <w:t xml:space="preserve">                                                          C.8.1 Technická zpráv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rFonts w:ascii="Calibri" w:hAnsi="Calibri" w:cs="Calibri"/>
      <w:b/>
      <w:b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gNormalChar">
    <w:name w:val="Ag Normal Char"/>
    <w:qFormat/>
    <w:rPr>
      <w:rFonts w:ascii="Arial" w:hAnsi="Arial" w:cs="Arial"/>
      <w:shadow/>
      <w:sz w:val="24"/>
      <w:szCs w:val="24"/>
    </w:rPr>
  </w:style>
  <w:style w:type="character" w:styleId="Zkladntext2Char">
    <w:name w:val="Základní text 2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</w:rPr>
  </w:style>
  <w:style w:type="paragraph" w:styleId="Podnadpis">
    <w:name w:val="Podnadpis"/>
    <w:qFormat/>
    <w:pPr>
      <w:widowControl/>
      <w:bidi w:val="0"/>
      <w:spacing w:before="73" w:after="17"/>
    </w:pPr>
    <w:rPr>
      <w:rFonts w:ascii="Times New Roman" w:hAnsi="Times New Roman" w:eastAsia="Times New Roman" w:cs="Times New Roman"/>
      <w:b/>
      <w:color w:val="000000"/>
      <w:sz w:val="26"/>
      <w:szCs w:val="20"/>
      <w:u w:val="single"/>
      <w:lang w:val="cs-CZ" w:bidi="ar-SA" w:eastAsia="zh-CN"/>
    </w:rPr>
  </w:style>
  <w:style w:type="paragraph" w:styleId="Dka">
    <w:name w:val="Řádka"/>
    <w:qFormat/>
    <w:pPr>
      <w:widowControl/>
      <w:tabs>
        <w:tab w:val="clear" w:pos="708"/>
        <w:tab w:val="decimal" w:pos="284" w:leader="none"/>
        <w:tab w:val="decimal" w:pos="1247" w:leader="none"/>
      </w:tabs>
      <w:bidi w:val="0"/>
      <w:spacing w:before="60" w:after="6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right="360" w:hanging="0"/>
      <w:jc w:val="both"/>
    </w:pPr>
    <w:rPr>
      <w:sz w:val="24"/>
    </w:rPr>
  </w:style>
  <w:style w:type="paragraph" w:styleId="Nadpis">
    <w:name w:val="Nadpis"/>
    <w:qFormat/>
    <w:pPr>
      <w:keepNext w:val="true"/>
      <w:keepLines/>
      <w:widowControl/>
      <w:bidi w:val="0"/>
      <w:spacing w:before="198" w:after="73"/>
    </w:pPr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</w:rPr>
  </w:style>
  <w:style w:type="paragraph" w:styleId="Odsazentext">
    <w:name w:val="Odsazený text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 w:val="24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5">
    <w:name w:val="Char Char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gNormal">
    <w:name w:val="Ag Normal"/>
    <w:qFormat/>
    <w:pPr>
      <w:widowControl/>
      <w:bidi w:val="0"/>
      <w:spacing w:before="0" w:after="120"/>
      <w:ind w:firstLine="567"/>
      <w:jc w:val="both"/>
    </w:pPr>
    <w:rPr>
      <w:rFonts w:ascii="Arial" w:hAnsi="Arial" w:eastAsia="Times New Roman" w:cs="Arial"/>
      <w:shadow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7:00Z</dcterms:created>
  <dc:creator>Agroprojekt</dc:creator>
  <dc:description/>
  <cp:keywords/>
  <dc:language>en-US</dc:language>
  <cp:lastModifiedBy>pc</cp:lastModifiedBy>
  <cp:lastPrinted>2017-07-28T09:39:00Z</cp:lastPrinted>
  <dcterms:modified xsi:type="dcterms:W3CDTF">2017-08-30T06:19:00Z</dcterms:modified>
  <cp:revision>69</cp:revision>
  <dc:subject/>
  <dc:title>agp</dc:title>
</cp:coreProperties>
</file>